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0" w:name="br1"/>
      <w:bookmarkEnd w:id="0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410" w:before="0" w:after="0"/>
        <w:jc w:val="left"/>
        <w:rPr>
          <w:rFonts w:ascii="Times New Roman" w:hAnsi="Times New Roman" w:cs="Times New Roman"/>
          <w:color w:val="000000"/>
          <w:sz w:val="31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31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31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31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31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31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 xml:space="preserve"> Τυποποιημένο</w:t>
      </w:r>
    </w:p>
    <w:p>
      <w:pPr>
        <w:pStyle w:val="Normal"/>
        <w:widowControl w:val="false"/>
        <w:autoSpaceDE w:val="false"/>
        <w:spacing w:lineRule="exact" w:line="410" w:before="31" w:after="0"/>
        <w:jc w:val="left"/>
        <w:rPr>
          <w:rFonts w:ascii="Times New Roman" w:hAnsi="Times New Roman" w:cs="Times New Roman"/>
          <w:color w:val="000000"/>
          <w:sz w:val="31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31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31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31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31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320" w:before="0" w:after="0"/>
        <w:jc w:val="left"/>
        <w:rPr>
          <w:rFonts w:ascii="Times New Roman" w:hAnsi="Times New Roman" w:cs="Times New Roman"/>
          <w:color w:val="000000"/>
          <w:sz w:val="25"/>
          <w:lang w:val="el-GR"/>
        </w:rPr>
      </w:pP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Μέρο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Ι: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Πληροφορίε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σχετικά με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τη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διαδικασία σύναψη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και</w:t>
      </w:r>
      <w:r>
        <w:rPr>
          <w:rFonts w:cs="Times New Roman" w:ascii="Times New Roman" w:hAnsi="Times New Roman"/>
          <w:color w:val="000000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την</w:t>
      </w:r>
    </w:p>
    <w:p>
      <w:pPr>
        <w:pStyle w:val="Normal"/>
        <w:widowControl w:val="false"/>
        <w:autoSpaceDE w:val="false"/>
        <w:spacing w:lineRule="exact" w:line="294" w:before="0" w:after="0"/>
        <w:jc w:val="left"/>
        <w:rPr>
          <w:rFonts w:ascii="Times New Roman" w:hAnsi="Times New Roman" w:cs="Times New Roman"/>
          <w:color w:val="000000"/>
          <w:sz w:val="25"/>
          <w:lang w:val="el-GR"/>
        </w:rPr>
      </w:pP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αναθέτουσα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αρχή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5"/>
          <w:lang w:val="el-GR"/>
        </w:rPr>
        <w:t>ή</w:t>
      </w:r>
      <w:r>
        <w:rPr>
          <w:rFonts w:cs="Times New Roman" w:ascii="Times New Roman" w:hAnsi="Times New Roman"/>
          <w:color w:val="000000"/>
          <w:spacing w:val="-3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τον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αναθέτοντα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φορέ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τοιχεία της δημοσίευ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ια διαδικασίες σύναψης σύμβασης για τις οποίες έχει δημοσιευτεί προκήρυξ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γωνισμού στην Επίσημη Εφημερίδα της Ευρωπαϊκής Ένωσης, οι πληροφορίες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αιτούνται στο Μέρος Ι ανακτώνται αυτόματα, υπό την προϋπόθεση ότι έχε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ρησιμοποιηθεί η ηλεκτρονική υπηρεσία ΕΕΕΣ/ΤΕΥΔ για τη συμπλήρωση του ΕΕΕ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/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ΕΥΔ. Παρατίθεται η σχετική ανακοίνωση που δημοσιεύεται στην Επίσημη Εφημερίδ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Ευρωπαϊκής Ένωσης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ωρινός αριθμό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κήρυξης στην ΕΕ: αριθμό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[</w:t>
      </w:r>
    </w:p>
    <w:p>
      <w:pPr>
        <w:pStyle w:val="Normal"/>
        <w:widowControl w:val="false"/>
        <w:autoSpaceDE w:val="false"/>
        <w:spacing w:lineRule="exact" w:line="273" w:before="0" w:after="0"/>
        <w:ind w:left="58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], ημερομηνία [], σελίδα []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ιθμός προκήρυξης στην ΕΕ:</w:t>
      </w:r>
    </w:p>
    <w:p>
      <w:pPr>
        <w:pStyle w:val="Normal"/>
        <w:widowControl w:val="false"/>
        <w:autoSpaceDE w:val="false"/>
        <w:spacing w:lineRule="exact" w:line="273" w:before="21" w:after="0"/>
        <w:ind w:left="58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][][][]/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[][][][][][]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[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0000/</w:t>
      </w:r>
      <w:r>
        <w:rPr>
          <w:rFonts w:cs="Times New Roman" w:ascii="Times New Roman" w:hAnsi="Times New Roman"/>
          <w:color w:val="000000"/>
          <w:sz w:val="21"/>
        </w:rPr>
        <w:t>S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000-0000000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δεν έχει δημοσιευθεί προκήρυξη διαγωνισμού στην Επίσημη Εφημερίδα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υρωπαϊκής Ένωσης ή αν δεν υπάρχει υποχρέωση δημοσίευσης εκεί, η αναθέτουσ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ο αναθέτων φορέας θα πρέπει να συμπληρώσει πληροφορίες με τις οποίες θ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ίναι δυνατή η αδιαμφισβήτητη ταυτοποίηση της διαδικασίας σύναψης σύμβασης (π.χ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πομπή σε δημοσίευση σε εθνικό επίπεδο)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ημοσίευση σε εθνικό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επίπεδο: (π.χ. </w:t>
      </w:r>
      <w:r>
        <w:rPr>
          <w:rFonts w:cs="Times New Roman" w:ascii="Times New Roman" w:hAnsi="Times New Roman"/>
          <w:color w:val="000000"/>
          <w:sz w:val="21"/>
        </w:rPr>
        <w:t>www</w:t>
      </w: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  <w:r>
        <w:rPr>
          <w:rFonts w:cs="Times New Roman" w:ascii="Times New Roman" w:hAnsi="Times New Roman"/>
          <w:color w:val="000000"/>
          <w:sz w:val="21"/>
        </w:rPr>
        <w:t>promitheus</w:t>
      </w: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</w:rPr>
        <w:t>gov</w:t>
      </w: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  <w:r>
        <w:rPr>
          <w:rFonts w:cs="Times New Roman" w:ascii="Times New Roman" w:hAnsi="Times New Roman"/>
          <w:color w:val="000000"/>
          <w:sz w:val="21"/>
        </w:rPr>
        <w:t>gr</w:t>
      </w:r>
      <w:r>
        <w:rPr>
          <w:rFonts w:cs="Times New Roman" w:ascii="Times New Roman" w:hAnsi="Times New Roman"/>
          <w:color w:val="000000"/>
          <w:sz w:val="21"/>
          <w:lang w:val="el-GR"/>
        </w:rPr>
        <w:t>/[ΑΔΑΜ Προκήρυξ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το ΚΗΜΔΗΣ])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την περίπτωση που δεν απαιτείται δημοσίευση γνωστοποίησης στην Επίσημ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ημερίδα της Ευρωπαϊκής Ένωσης παρακαλείστε να παράσχετε άλλε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ε τις οποίες θα είναι δυνατή η αδιαμφισβήτητη ταυτοποίηση της διαδικασίας σύναψ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ημόσιας σύμβασης.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83590</wp:posOffset>
            </wp:positionH>
            <wp:positionV relativeFrom="page">
              <wp:posOffset>1258570</wp:posOffset>
            </wp:positionV>
            <wp:extent cx="5993130" cy="398780"/>
            <wp:effectExtent l="0" t="0" r="0" b="0"/>
            <wp:wrapNone/>
            <wp:docPr id="1" name="_x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9" r="-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783590</wp:posOffset>
            </wp:positionH>
            <wp:positionV relativeFrom="page">
              <wp:posOffset>412115</wp:posOffset>
            </wp:positionV>
            <wp:extent cx="5993130" cy="585470"/>
            <wp:effectExtent l="0" t="0" r="0" b="0"/>
            <wp:wrapNone/>
            <wp:docPr id="2" name="_x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" w:name="br2"/>
      <w:bookmarkEnd w:id="1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αυτότητα του αγοραστή</w:t>
      </w:r>
    </w:p>
    <w:p>
      <w:pPr>
        <w:pStyle w:val="Normal"/>
        <w:widowControl w:val="false"/>
        <w:autoSpaceDE w:val="false"/>
        <w:spacing w:lineRule="exact" w:line="273" w:before="109" w:after="0"/>
        <w:ind w:left="810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ίσημη ονομασία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ΕΝΤΡΩΜΕΝΗ ΔΙΟΙΚΗΣΗ ΜΑΚΕΔΟΝΙΑΣ-ΘΡΑΚΗΣ</w:t>
      </w:r>
    </w:p>
    <w:p>
      <w:pPr>
        <w:pStyle w:val="Normal"/>
        <w:widowControl w:val="false"/>
        <w:autoSpaceDE w:val="false"/>
        <w:spacing w:lineRule="exact" w:line="273" w:before="21" w:after="0"/>
        <w:ind w:left="58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ΑΣΑΡΧΕΙΟ ΑΡΙΔΑΙΑΣ</w:t>
      </w:r>
    </w:p>
    <w:p>
      <w:pPr>
        <w:pStyle w:val="Normal"/>
        <w:widowControl w:val="false"/>
        <w:autoSpaceDE w:val="false"/>
        <w:spacing w:lineRule="exact" w:line="273" w:before="34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.Φ.Μ., εφόσον υπάρχει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/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997612629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κτυακός τόπος (εφόσο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υπάρχει):</w:t>
      </w:r>
    </w:p>
    <w:p>
      <w:pPr>
        <w:pStyle w:val="Normal"/>
        <w:widowControl w:val="false"/>
        <w:autoSpaceDE w:val="false"/>
        <w:spacing w:lineRule="exact" w:line="292" w:before="0" w:after="0"/>
        <w:jc w:val="left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spacing w:val="3"/>
        </w:rPr>
        <w:t>www</w:t>
      </w:r>
      <w:r>
        <w:rPr>
          <w:rFonts w:cs="Times New Roman" w:ascii="Times New Roman" w:hAnsi="Times New Roman"/>
          <w:color w:val="000000"/>
          <w:spacing w:val="3"/>
          <w:lang w:val="el-GR"/>
        </w:rPr>
        <w:t>.</w:t>
      </w:r>
      <w:r>
        <w:rPr>
          <w:rFonts w:cs="Times New Roman" w:ascii="Times New Roman" w:hAnsi="Times New Roman"/>
          <w:color w:val="000000"/>
          <w:spacing w:val="3"/>
        </w:rPr>
        <w:t>damt</w:t>
      </w:r>
      <w:r>
        <w:rPr>
          <w:rFonts w:cs="Times New Roman" w:ascii="Times New Roman" w:hAnsi="Times New Roman"/>
          <w:color w:val="000000"/>
          <w:spacing w:val="3"/>
          <w:lang w:val="el-GR"/>
        </w:rPr>
        <w:t>.</w:t>
      </w:r>
      <w:r>
        <w:rPr>
          <w:rFonts w:cs="Times New Roman" w:ascii="Times New Roman" w:hAnsi="Times New Roman"/>
          <w:color w:val="000000"/>
          <w:spacing w:val="3"/>
        </w:rPr>
        <w:t>gov</w:t>
      </w:r>
      <w:r>
        <w:rPr>
          <w:rFonts w:cs="Times New Roman" w:ascii="Times New Roman" w:hAnsi="Times New Roman"/>
          <w:color w:val="000000"/>
          <w:spacing w:val="3"/>
          <w:lang w:val="el-GR"/>
        </w:rPr>
        <w:t>.</w:t>
      </w:r>
      <w:r>
        <w:rPr>
          <w:rFonts w:cs="Times New Roman" w:ascii="Times New Roman" w:hAnsi="Times New Roman"/>
          <w:color w:val="000000"/>
          <w:spacing w:val="3"/>
        </w:rPr>
        <w:t>gr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όλη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ΙΔΑΙΑ ΠΕΛΛΑ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δός και αριθμός:</w:t>
      </w:r>
    </w:p>
    <w:p>
      <w:pPr>
        <w:pStyle w:val="Normal"/>
        <w:widowControl w:val="false"/>
        <w:autoSpaceDE w:val="false"/>
        <w:spacing w:lineRule="exact" w:line="273" w:before="34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αχ. κωδ.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58400 ΑΡΙΔΑΙ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μόδιος επικοινωνίας:</w:t>
      </w:r>
    </w:p>
    <w:p>
      <w:pPr>
        <w:pStyle w:val="Normal"/>
        <w:widowControl w:val="false"/>
        <w:autoSpaceDE w:val="false"/>
        <w:spacing w:lineRule="exact" w:line="273" w:before="34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λέφωνο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ΑΡΙΑ  ΤΖΑΜΠΑΖΗ</w:t>
      </w:r>
    </w:p>
    <w:p>
      <w:pPr>
        <w:pStyle w:val="Normal"/>
        <w:widowControl w:val="false"/>
        <w:autoSpaceDE w:val="false"/>
        <w:spacing w:lineRule="exact" w:line="273" w:before="34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23810 24815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φαξ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λ. ταχ/μείο:</w:t>
      </w:r>
    </w:p>
    <w:p>
      <w:pPr>
        <w:pStyle w:val="Normal"/>
        <w:widowControl w:val="false"/>
        <w:autoSpaceDE w:val="false"/>
        <w:spacing w:lineRule="exact" w:line="273" w:before="34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ώρα:</w:t>
      </w:r>
    </w:p>
    <w:p>
      <w:pPr>
        <w:pStyle w:val="Normal"/>
        <w:widowControl w:val="false"/>
        <w:autoSpaceDE w:val="false"/>
        <w:spacing w:lineRule="exact" w:line="292" w:before="0" w:after="0"/>
        <w:jc w:val="left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spacing w:val="3"/>
        </w:rPr>
        <w:t>das</w:t>
      </w:r>
      <w:r>
        <w:rPr>
          <w:rFonts w:cs="Times New Roman" w:ascii="Times New Roman" w:hAnsi="Times New Roman"/>
          <w:color w:val="000000"/>
          <w:spacing w:val="3"/>
          <w:lang w:val="el-GR"/>
        </w:rPr>
        <w:t>-</w:t>
      </w:r>
      <w:r>
        <w:rPr>
          <w:rFonts w:cs="Times New Roman" w:ascii="Times New Roman" w:hAnsi="Times New Roman"/>
          <w:color w:val="000000"/>
          <w:spacing w:val="3"/>
        </w:rPr>
        <w:t>arid</w:t>
      </w:r>
      <w:r>
        <w:rPr>
          <w:rFonts w:cs="Times New Roman" w:ascii="Times New Roman" w:hAnsi="Times New Roman"/>
          <w:color w:val="000000"/>
          <w:spacing w:val="3"/>
          <w:lang w:val="el-GR"/>
        </w:rPr>
        <w:t>@</w:t>
      </w:r>
      <w:r>
        <w:rPr>
          <w:rFonts w:cs="Times New Roman" w:ascii="Times New Roman" w:hAnsi="Times New Roman"/>
          <w:color w:val="000000"/>
          <w:spacing w:val="3"/>
        </w:rPr>
        <w:t>damt</w:t>
      </w:r>
      <w:r>
        <w:rPr>
          <w:rFonts w:cs="Times New Roman" w:ascii="Times New Roman" w:hAnsi="Times New Roman"/>
          <w:color w:val="000000"/>
          <w:spacing w:val="3"/>
          <w:lang w:val="el-GR"/>
        </w:rPr>
        <w:t>.</w:t>
      </w:r>
      <w:r>
        <w:rPr>
          <w:rFonts w:cs="Times New Roman" w:ascii="Times New Roman" w:hAnsi="Times New Roman"/>
          <w:color w:val="000000"/>
          <w:spacing w:val="3"/>
        </w:rPr>
        <w:t>gov</w:t>
      </w:r>
      <w:r>
        <w:rPr>
          <w:rFonts w:cs="Times New Roman" w:ascii="Times New Roman" w:hAnsi="Times New Roman"/>
          <w:color w:val="000000"/>
          <w:spacing w:val="3"/>
          <w:lang w:val="el-GR"/>
        </w:rPr>
        <w:t>.</w:t>
      </w:r>
      <w:r>
        <w:rPr>
          <w:rFonts w:cs="Times New Roman" w:ascii="Times New Roman" w:hAnsi="Times New Roman"/>
          <w:color w:val="000000"/>
          <w:spacing w:val="3"/>
        </w:rPr>
        <w:t>gr</w:t>
      </w:r>
    </w:p>
    <w:p>
      <w:pPr>
        <w:pStyle w:val="Normal"/>
        <w:widowControl w:val="false"/>
        <w:autoSpaceDE w:val="false"/>
        <w:spacing w:lineRule="exact" w:line="273" w:before="25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</w:rPr>
        <w:t>GR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ληροφορίες σχετικά με τη διαδικασία σύναψης σύμβα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ίτλος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ύντομη περιγραφή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0"/>
          <w:szCs w:val="20"/>
          <w:lang w:val="el-GR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l-GR"/>
        </w:rPr>
        <w:t>ΣΥΝΟΠΤΙΚΟΣ ΔΙΑΓΩΝΙΣΜΟΣ ΓΙΑ ΤΗΝ ΩΡΙΑΙΑ ΜΙΣΘΩΣΗ ΕΝΟΣ (1) ΔΙΑΜΟΡΦΩΤΗΡΑ, ΓΙΑ ΣΥΝΤΗΡΗΣΗ ΤΟΥ ΔΑΣΙΚΟΥ ΟΔΙΚΟΥ ΔΙΚΤΥΟΥ ΤΟΥ ΔΑΣΑΡΧΕΙΟΥ ΑΡΙΔΑΙΑΣ. ΑΦΟΡΑ ΕΡΓΑΣΙΕΣ ΙΣΟΠΕΔΩΣΗΣ ΚΑΤΑΣΤΡΩΜΑΤΟΣ, ΔΙΑΜΟΡΦΩΣΗΣ ΤΑΦΡΩΝ ΚΑΙ ΑΡΣΗΣ ΚΑΤΑΠΤΩΣΕΩΝ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ιθμός αναφοράς αρχεί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ου αποδίδεται στον φάκελ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ην αναθέτουσα αρχή 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ον αναθέτοντα φορέα (εά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υπάρχει):</w:t>
      </w:r>
    </w:p>
    <w:p>
      <w:pPr>
        <w:pStyle w:val="Normal"/>
        <w:widowControl w:val="false"/>
        <w:autoSpaceDE w:val="false"/>
        <w:spacing w:lineRule="exact" w:line="320" w:before="0" w:after="0"/>
        <w:jc w:val="left"/>
        <w:rPr>
          <w:rFonts w:ascii="Times New Roman" w:hAnsi="Times New Roman" w:cs="Times New Roman"/>
          <w:color w:val="000000"/>
          <w:sz w:val="25"/>
          <w:lang w:val="el-GR"/>
        </w:rPr>
      </w:pP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Μέρο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ΙΙ: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Πληροφορίε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σχετικά με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τον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οικονομικό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φορέ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: Πληροφορίες σχετικά με τον οικονομικό φορέ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ωνυμία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δός και αριθμό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αχ. κωδ.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όλη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ώρα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μόδιος ή αρμόδιοι επικοινωνία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λ. ταχ/μείο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λέφωνο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φαξ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.Φ.Μ., εφόσον υπάρχε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κτυακός τόπος (εφόσον υπάρχει)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είναι πολύ μικρή, μικρή ή μεσαία επιχείρηση;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397250</wp:posOffset>
            </wp:positionH>
            <wp:positionV relativeFrom="page">
              <wp:posOffset>3069590</wp:posOffset>
            </wp:positionV>
            <wp:extent cx="1409700" cy="32385"/>
            <wp:effectExtent l="0" t="0" r="0" b="0"/>
            <wp:wrapNone/>
            <wp:docPr id="3" name="_x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316" r="-34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397250</wp:posOffset>
            </wp:positionH>
            <wp:positionV relativeFrom="page">
              <wp:posOffset>1706245</wp:posOffset>
            </wp:positionV>
            <wp:extent cx="1129665" cy="32385"/>
            <wp:effectExtent l="0" t="0" r="0" b="0"/>
            <wp:wrapNone/>
            <wp:docPr id="4" name="_x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316" r="-42" b="-1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3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783590</wp:posOffset>
            </wp:positionH>
            <wp:positionV relativeFrom="page">
              <wp:posOffset>6844030</wp:posOffset>
            </wp:positionV>
            <wp:extent cx="5993130" cy="212090"/>
            <wp:effectExtent l="0" t="0" r="0" b="0"/>
            <wp:wrapNone/>
            <wp:docPr id="5" name="_x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ge">
                  <wp:posOffset>3820160</wp:posOffset>
                </wp:positionV>
                <wp:extent cx="4744085" cy="9245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21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  <w:t xml:space="preserve">ΝΤΙΠΥΡΙΚΗ ΠΡΟΣΤΑΣΙΑ ΔΗΜΟΣΙΩΝ ΔΑΣΩΝ ΚΑΙ ΔΑΣΙΚΩΝ ΕΚΤΑΣΕΩΝ ΜΕ ΤΗ ΣΥΝΤΗΡΗΣΗ ΤΟΥ ΔΑΣΙΚΟΥ ΟΔΙΚΟΥ ΔΙΚΤΥΟΥ ΤΩΝ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l-GR"/>
                              </w:rPr>
                              <w:t>ΔΑΣΙΚΩΝ ΣΥΜΠΛΕΓΜΑΤΩΝ ΝΟΤΙΑΣ, ΠΕΡΙΚΛΕΙΑΣ, ΑΡΧΑΓΓΕΛΟΥ-ΤΡΙΩΝ ΕΛΑΤΩΝ, ΠΕΥΚΩΤΟΥ ΚΑΙ ΛΥΚΟΣΤΟΜΟ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  <w:t xml:space="preserve"> ΓΙΑ ΤΟ ΕΤΟΣ 2021 – ΜΙΣΘΩΣΗ ΜΕ ΩΡΟΜΙΣΘΙΟ  ΕΝΟΣ ΔΙΑΜΟΡΦΩΤΗΡΑ ΜΕ ΙΠΠΟΔΥΝΑΜΗ 115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HP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KA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  <w:t xml:space="preserve">ΝΩ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CP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el-GR"/>
                              </w:rPr>
                              <w:t xml:space="preserve"> 43210000-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5pt;height:72.8pt;mso-wrap-distance-left:0pt;mso-wrap-distance-right:0pt;mso-wrap-distance-top:0pt;mso-wrap-distance-bottom:0pt;margin-top:300.8pt;mso-position-vertical-relative:page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3" w:before="21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l-GR"/>
                        </w:rPr>
                        <w:t xml:space="preserve">ΝΤΙΠΥΡΙΚΗ ΠΡΟΣΤΑΣΙΑ ΔΗΜΟΣΙΩΝ ΔΑΣΩΝ ΚΑΙ ΔΑΣΙΚΩΝ ΕΚΤΑΣΕΩΝ ΜΕ ΤΗ ΣΥΝΤΗΡΗΣΗ ΤΟΥ ΔΑΣΙΚΟΥ ΟΔΙΚΟΥ ΔΙΚΤΥΟΥ ΤΩΝ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l-GR"/>
                        </w:rPr>
                        <w:t>ΔΑΣΙΚΩΝ ΣΥΜΠΛΕΓΜΑΤΩΝ ΝΟΤΙΑΣ, ΠΕΡΙΚΛΕΙΑΣ, ΑΡΧΑΓΓΕΛΟΥ-ΤΡΙΩΝ ΕΛΑΤΩΝ, ΠΕΥΚΩΤΟΥ ΚΑΙ ΛΥΚΟΣΤΟΜΟΥ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l-GR"/>
                        </w:rPr>
                        <w:t xml:space="preserve"> ΓΙΑ ΤΟ ΕΤΟΣ 2021 – ΜΙΣΘΩΣΗ ΜΕ ΩΡΟΜΙΣΘΙΟ  ΕΝΟΣ ΔΙΑΜΟΡΦΩΤΗΡΑ ΜΕ ΙΠΠΟΔΥΝΑΜΗ 115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HP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l-GR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KAI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l-GR"/>
                        </w:rPr>
                        <w:t xml:space="preserve">ΝΩ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CP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el-GR"/>
                        </w:rPr>
                        <w:t xml:space="preserve"> 43210000-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2" w:name="br3"/>
      <w:bookmarkEnd w:id="2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Φ αποτελεί προστατευόμενο εργαστήριο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όνο σε περίπτωση προμήθειας κατ᾽ αποκλειστικότητα: ο οικονομικός φορέας είν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τατευόμενο εργαστήριο, «κοινωνική επιχείρηση» ή προβλέπει την εκτέλεσ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υμβάσεων στο πλαίσιο προγραμμάτων προστατευόμενης απασχόληση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οιο είναι το αντίστοιχο ποσοστό των εργαζομένων με αναπηρία 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ειονεκτούντων εργαζομένων;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%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απαιτείται, ορίστε την κατηγορία ή τις κατηγορίες στις οπο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ήκουν οι ενδιαφερόμενοι εργαζόμενοι με αναπηρία ή μειονεξί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Φ είναι εγγεγραμμένος σε Εθνικό Σύστημα (Προ)Επιλογή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ά περίπτωση, ο οικονομικός φορέας είναι εγγεγραμμένος σε επίσημο κατάλογ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γκεκριμένων οικονομικών φορέων ή διαθέτει ισοδύναμο πιστοποιητικό [π.χ. βάσε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θνικού συστήματος (προ)επιλογής]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φέρετε την ονομασία του καταλόγου ή του πιστοποιητικού και το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χετικό αριθμό εγγραφής ή πιστοποίησης, κατά περίπτω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το πιστοποιητικό εγγραφής ή η πιστοποίηση διατίθε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φέρετε τα δικαιολογητικά στα οποία βασίζεται η εγγραφή ή 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ιστοποίηση και κατά περίπτωση, την κατάταξη στον επίσημο κατάλογ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 εγγραφή ή η πιστοποίηση καλύπτει όλα τα απαιτούμενα κριτήρ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ιλογής;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3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3" w:name="br4"/>
      <w:bookmarkEnd w:id="3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θα είναι σε θέση να προσκομίσει βεβαίωσ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ληρωμής εισφορών κοινωνικής ασφάλισης και φόρων ή να παράσχε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ληροφορίες που θα δίνουν τη δυνατότητα στην αναθέτουσα αρχή 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τον αναθέτοντα φορέα να τη λάβει απευθείας μέσω πρόσβασης σ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θνική βάση δεδομένων σε οποιοδήποτε κράτος μέλος αυτή διατίθε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ωρεάν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</w:rPr>
        <w:t>O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ΟΦ συμμετάσχει στη διαδικασία μαζί με άλλους Οικονομικούς Φορεί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συμμετέχει στη διαδικασία σύναψης σύμβασης από κοινού μ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άλλου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φέρετε τον ρόλο του οικονομικού φορέα στην ένωση (συντονιστή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υπεύθυνος για συγκεκριμένα καθήκοντα...)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τους άλλους οικονομικούς φορείς που συμμετέχουν από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οινού στη διαδικασία σύναψης σύμβαση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ά περίπτωση, επωνυμία της συμμετέχουσας ένωση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μήματα που συμμετάσχει ο ΟΦ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ά περίπτωση, αναφορά του τμήματος ή των τμημάτων για τα οποία ο οικονομικό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φορέας επιθυμεί να υποβάλει προσφορά.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4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4" w:name="br5"/>
      <w:bookmarkEnd w:id="4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Β: Πληροφορίες σχετικά με τους εκπροσώπους του οικονομικού φορέα #1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Όνομα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ώνυμο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γέννηση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όπος γέννηση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δός και αριθμό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αχ. κωδ.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όλ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ώρα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λέφωνο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λ. ταχ/μείο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Θέση/Ενεργών υπό την ιδιότητα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: Πληροφορίες σχετικά με τη στήριξη στις ικανότητες άλλων οντοτήτων</w:t>
      </w:r>
    </w:p>
    <w:p>
      <w:pPr>
        <w:pStyle w:val="Normal"/>
        <w:widowControl w:val="false"/>
        <w:autoSpaceDE w:val="false"/>
        <w:spacing w:lineRule="exact" w:line="273" w:before="96" w:after="0"/>
        <w:ind w:left="810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Βασίζεται σε ικανότητες άλλων οντοτήτ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στηρίζεται στις ικανότητες άλλων οντοτήτων προκειμένου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ανταποκριθεί στα κριτήρια επιλογής που καθορίζονται στο μέρος </w:t>
      </w:r>
      <w:r>
        <w:rPr>
          <w:rFonts w:cs="Times New Roman" w:ascii="Times New Roman" w:hAnsi="Times New Roman"/>
          <w:color w:val="000000"/>
          <w:sz w:val="21"/>
        </w:rPr>
        <w:t>IV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και στα (τυχόν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κριτήρια και κανόνες που καθορίζονται στο μέρος 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κατωτέρω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Όνομα της οντότητα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αυτότητα της οντότητα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ύπος ταυτότητα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Κωδικοί </w:t>
      </w:r>
      <w:r>
        <w:rPr>
          <w:rFonts w:cs="Times New Roman" w:ascii="Times New Roman" w:hAnsi="Times New Roman"/>
          <w:color w:val="000000"/>
          <w:sz w:val="21"/>
        </w:rPr>
        <w:t>CPV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5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5" w:name="br6"/>
      <w:bookmarkEnd w:id="5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: Πληροφορίες σχετικά με υπεργολάβους στην ικανότητα των οποίων δεν στηρίζε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εν βασίζεται σε ικανότητες άλλων οντοτήτ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προτίθεται να αναθέσει οποιοδήποτε τμήμα της σύμβασης σ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ρίτους υπό μορφή υπεργολαβία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Όνομα της οντότητα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αυτότητα της οντότητα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ύπος ταυτότητα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Κωδικοί </w:t>
      </w:r>
      <w:r>
        <w:rPr>
          <w:rFonts w:cs="Times New Roman" w:ascii="Times New Roman" w:hAnsi="Times New Roman"/>
          <w:color w:val="000000"/>
          <w:sz w:val="21"/>
        </w:rPr>
        <w:t>CPV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320" w:before="0" w:after="0"/>
        <w:jc w:val="left"/>
        <w:rPr>
          <w:rFonts w:ascii="Times New Roman" w:hAnsi="Times New Roman" w:cs="Times New Roman"/>
          <w:color w:val="000000"/>
          <w:sz w:val="25"/>
          <w:lang w:val="el-GR"/>
        </w:rPr>
      </w:pP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Μέρο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ΙΙΙ: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Λόγοι</w:t>
      </w:r>
      <w:r>
        <w:rPr>
          <w:rFonts w:cs="Times New Roman" w:ascii="Times New Roman" w:hAnsi="Times New Roman"/>
          <w:color w:val="000000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αποκλεισμού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: Λόγοι που σχετίζονται με ποινικές καταδίκε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ι που σχετίζονται με ποινικές καταδίκες βάσει των εθνικών διατάξεων για 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γή των λόγων που ορίζονται στο άρθρο 57 παράγραφος 1 της οδηγία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υμμετοχή σε εγκληματική οργάνω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που εξακολουθεί να ισχύει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της καταδίκ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ς(-οι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6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83590</wp:posOffset>
            </wp:positionH>
            <wp:positionV relativeFrom="page">
              <wp:posOffset>6198235</wp:posOffset>
            </wp:positionV>
            <wp:extent cx="5993130" cy="212090"/>
            <wp:effectExtent l="0" t="0" r="0" b="0"/>
            <wp:wrapNone/>
            <wp:docPr id="7" name="_x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6" w:name="br7"/>
      <w:bookmarkEnd w:id="6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ποιος έχει καταδικαστ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καθορίζεται απευθείας στην καταδικαστική απόφαση, διάρκε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περιόδου αποκλεισμού και σχετικό(-ά) σημείο(-α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φθορά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που εξακολουθεί να ισχύει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της καταδίκ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ς(-οι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ποιος έχει καταδικαστ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καθορίζεται απευθείας στην καταδικαστική απόφαση, διάρκε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περιόδου αποκλεισμού και σχετικό(-ά) σημείο(-α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7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7" w:name="br8"/>
      <w:bookmarkEnd w:id="7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τ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που εξακολουθεί να ισχύει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της καταδίκ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ς(-οι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ποιος έχει καταδικαστ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καθορίζεται απευθείας στην καταδικαστική απόφαση, διάρκε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περιόδου αποκλεισμού και σχετικό(-ά) σημείο(-α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8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8" w:name="br9"/>
      <w:bookmarkEnd w:id="8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ρομοκρατικά εγκλήματα ή εγκλήματα συνδεόμενα με τρομοκρατικές δραστηριότητε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που εξακολουθεί να ισχύει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της καταδίκ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ς(-οι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ποιος έχει καταδικαστ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καθορίζεται απευθείας στην καταδικαστική απόφαση, διάρκε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περιόδου αποκλεισμού και σχετικό(-ά) σημείο(-α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ομιμοποίηση εσόδων από παράνομες δραστηριότητες ή χρηματοδότηση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ρομοκρατίας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9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9" w:name="br10"/>
      <w:bookmarkEnd w:id="9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που εξακολουθεί να ισχύει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της καταδίκ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ς(-οι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ποιος έχει καταδικαστ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καθορίζεται απευθείας στην καταδικαστική απόφαση, διάρκε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περιόδου αποκλεισμού και σχετικό(-ά) σημείο(-α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ιδική εργασία και άλλες μορφές εμπορίας ανθρώπ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ο ίδιος ο οικονομικός φορέας ή οποιοδήποτε πρόσωπο το οποίο είναι μέλος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οικητικού, διευθυντικού ή εποπτικού του οργάνου ή έχει εξουσία εκπροσώπησης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ήψης αποφάσεων ή ελέγχου σε αυτό καταδικαστεί με τελεσίδικη απόφαση για έν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ους λόγους που παρατίθενται στο σχετικό θεσμικό πλαίσιο, η οποία έχει εκδοθ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ιν από πέντε έτη κατά το μέγιστο ή στην οποία έχει οριστεί απευθείας περίοδο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που εξακολουθεί να ισχύει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 της καταδίκ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0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0" w:name="br11"/>
      <w:bookmarkEnd w:id="10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Λόγος(-οι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σδιορίστε ποιος έχει καταδικαστεί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όσον καθορίζεται απευθείας στην καταδικαστική απόφαση, διάρκε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ς περιόδου αποκλεισμού και σχετικό(-ά) σημείο(-α)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Β: Λόγοι που σχετίζονται με την καταβολή φόρων ή εισφορών κοινωνικής ασφάλι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αβολή φόρων ή εισφορών κοινωνικής ασφάλισης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αβολή φόρ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 ανεκπλήρωτες υποχρεώσεις όσον αφορά την καταβολ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φόρων, τόσο στη χώρα στην οποία είναι εγκατεστημένος όσο και στο κράτος μέλος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θέτουσας αρχής ή του αναθέτοντα φορέα, εάν είναι άλλο από τη χώρ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γκατάσταση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ώρα ή κράτος μέλος για το οποίο πρόκει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νεχόμενο ποσό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ε άλλα μέσα; Διευκρινίσ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1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1" w:name="br12"/>
      <w:bookmarkEnd w:id="11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 εκπληρώσει τις υποχρεώσεις του, είτ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αβάλλοντας τους φόρους ή τις εισφορές κοινωνική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σφάλισης που οφείλει, συμπεριλαμβανομένων, κατά περίπτωση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ων δεδουλευμένων τόκων ή των προστίμων, είτε υπαγόμενος σ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εσμευτικό διακανονισμό για την καταβολή τους;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</w:rPr>
        <w:t>H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εν λόγω απόφαση είναι τελεσίδικη και δεσμευτική;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αστικής απόφασης, εφόσον ορίζε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ευθείας σε αυτήν, η διάρκεια της περιόδου αποκλεισμού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αβολή εισφορών κοινωνικής ασφάλι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 ανεκπλήρωτες υποχρεώσεις όσον αφορά την καταβολ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ισφορών κοινωνικής ασφάλισης, τόσο στη χώρα στην οποία είναι εγκατεστημένος όσ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ι στο κράτος μέλος της αναθέτουσας αρχής ή του αναθέτοντα φορέα, εάν είναι άλλ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 τη χώρα εγκατάσταση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ώρα ή κράτος μέλος για το οποίο πρόκει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νεχόμενο ποσό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ε άλλα μέσα; Διευκρινίσ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2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2" w:name="br13"/>
      <w:bookmarkEnd w:id="12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 εκπληρώσει τις υποχρεώσεις του, είτ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ταβάλλοντας τους φόρους ή τις εισφορές κοινωνική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σφάλισης που οφείλει, συμπεριλαμβανομένων, κατά περίπτωση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ων δεδουλευμένων τόκων ή των προστίμων, είτε υπαγόμενος σ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εσμευτικό διακανονισμό για την καταβολή τους;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</w:rPr>
        <w:t>H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εν λόγω απόφαση είναι τελεσίδικη και δεσμευτική;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αστικής απόφασης, εφόσον ορίζετ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ευθείας σε αυτήν, η διάρκεια της περιόδου αποκλεισμού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: Λόγοι που σχετίζονται με αφερεγγυότητα, σύγκρουση συμφερόντων 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γγελματικό παράπτωμ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ληροφορίες σχετικά με πιθανή αφερεγγυότητα, σύγκρουση συμφερόντων 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γγελματικό παράπτωμ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θέτηση των υποχρεώσεων στον τομέα του περιβαλλοντικού δικαίου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, εν γνώσει του, αθετήσει τις υποχρεώσεις του στους τομεί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ου περιβαλλοντικού δικαίου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3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3" w:name="br14"/>
      <w:bookmarkEnd w:id="13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θέτηση των υποχρεώσεων στον τομέα του κοινωνικού δικαίου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, εν γνώσει του, αθετήσει τις υποχρεώσεις του στους τομεί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ου κοινωνικού δικαίου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θέτηση των υποχρεώσεων στον τομέα του εργατικού δικαίου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έχει, εν γνώσει του, αθετήσει τις υποχρεώσεις του στους τομεί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ου εργατικού δικαίου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4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4" w:name="br15"/>
      <w:bookmarkEnd w:id="14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τώχευ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τελεί υπό πτώχευση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 τους λόγους για τους οποίους, ωστόσο, μπορείτε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κτελέσετε τη σύμβαση. Οι πληροφορίες αυτές δεν είναι απαραίτη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παρασχεθούν εάν ο αποκλεισμός των οικονομικών φορέων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ύσα περίπτωση έχει καταστεί υποχρεωτικός βάσει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στέου εθνικού δικαίου χωρίς δυνατότητα παρέκκλισης όταν 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ικονομικός φορέας είναι, ωστόσο, σε θέση να εκτελέσει τη σύμβαση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ασία εξυγίανσης ή ειδικής εκκαθάρι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υπαχθεί ο οικονομικός φορέας σε διαδικασία εξυγίανσης ή ειδικής εκκαθάριση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5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5" w:name="br16"/>
      <w:bookmarkEnd w:id="15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 τους λόγους για τους οποίους, ωστόσο, μπορείτε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κτελέσετε τη σύμβαση. Οι πληροφορίες αυτές δεν είναι απαραίτη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παρασχεθούν εάν ο αποκλεισμός των οικονομικών φορέων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ύσα περίπτωση έχει καταστεί υποχρεωτικός βάσει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στέου εθνικού δικαίου χωρίς δυνατότητα παρέκκλισης όταν 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ικονομικός φορέας είναι, ωστόσο, σε θέση να εκτελέσει τη σύμβαση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ασία πτωχευτικού συμβιβασμού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υπαχθεί ο οικονομικός φορέας σε διαδικασία πτωχευτικού συμβιβασμού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 τους λόγους για τους οποίους, ωστόσο, μπορείτε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κτελέσετε τη σύμβαση. Οι πληροφορίες αυτές δεν είναι απαραίτη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παρασχεθούν εάν ο αποκλεισμός των οικονομικών φορέων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ύσα περίπτωση έχει καταστεί υποχρεωτικός βάσει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στέου εθνικού δικαίου χωρίς δυνατότητα παρέκκλισης όταν 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ικονομικός φορέας είναι, ωστόσο, σε θέση να εκτελέσει τη σύμβαση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άλογη κατάσταση προβλεπόμενη σε εθνικές νομοθετικές και κανονιστικές διατάξει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Βρίσκεται ο οικονομικός φορέας σε οποιαδήποτε ανάλογη κατάσταση προκύπτουσα από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όμοια διαδικασία προβλεπόμενη σε εθνικές νομοθετικές και κανονιστικές διατάξει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6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6" w:name="br17"/>
      <w:bookmarkEnd w:id="16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 τους λόγους για τους οποίους, ωστόσο, μπορείτε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κτελέσετε τη σύμβαση. Οι πληροφορίες αυτές δεν είναι απαραίτη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παρασχεθούν εάν ο αποκλεισμός των οικονομικών φορέων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ύσα περίπτωση έχει καταστεί υποχρεωτικός βάσει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στέου εθνικού δικαίου χωρίς δυνατότητα παρέκκλισης όταν 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ικονομικός φορέας είναι, ωστόσο, σε θέση να εκτελέσει τη σύμβαση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Υπό αναγκαστική διαχείριση από εκκαθαριστή ή από το δικαστήριο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</w:rPr>
        <w:t>T</w:t>
      </w:r>
      <w:r>
        <w:rPr>
          <w:rFonts w:cs="Times New Roman" w:ascii="Times New Roman" w:hAnsi="Times New Roman"/>
          <w:color w:val="000000"/>
          <w:sz w:val="21"/>
          <w:lang w:val="el-GR"/>
        </w:rPr>
        <w:t>ελεί ο οικονομικός φορέας υπό αναγκαστική διαχείριση από εκκαθαριστή ή από 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καστήριο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 τους λόγους για τους οποίους, ωστόσο, μπορείτε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κτελέσετε τη σύμβαση. Οι πληροφορίες αυτές δεν είναι απαραίτη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παρασχεθούν εάν ο αποκλεισμός των οικονομικών φορέων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ύσα περίπτωση έχει καταστεί υποχρεωτικός βάσει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στέου εθνικού δικαίου χωρίς δυνατότητα παρέκκλισης όταν 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ικονομικός φορέας είναι, ωστόσο, σε θέση να εκτελέσει τη σύμβαση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στολή επιχειρηματικών δραστηριοτήτ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ουν ανασταλεί οι επιχειρηματικές δραστηριότητες του οικονομικού φορέα;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7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7" w:name="br18"/>
      <w:bookmarkEnd w:id="17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ευκρινίστε τους λόγους για τους οποίους, ωστόσο, μπορείτε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κτελέσετε τη σύμβαση. Οι πληροφορίες αυτές δεν είναι απαραίτη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παρασχεθούν εάν ο αποκλεισμός των οικονομικών φορέων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ύσα περίπτωση έχει καταστεί υποχρεωτικός βάσει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φαρμοστέου εθνικού δικαίου χωρίς δυνατότητα παρέκκλισης όταν 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ικονομικός φορέας είναι, ωστόσο, σε θέση να εκτελέσει τη σύμβαση.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νοχος σοβαρού επαγγελματικού παραπτώματο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διαπράξει ο οικονομικός φορέας σοβαρό επαγγελματικό παράπτωμα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ind w:left="930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υμφωνίες με άλλους οικονομικούς φορείς με στόχο τη στρέβλωση του ανταγωνισμού</w:t>
      </w:r>
    </w:p>
    <w:p>
      <w:pPr>
        <w:pStyle w:val="Normal"/>
        <w:widowControl w:val="false"/>
        <w:autoSpaceDE w:val="false"/>
        <w:spacing w:lineRule="exact" w:line="254" w:before="691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8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8" w:name="br19"/>
      <w:bookmarkEnd w:id="18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συνάψει ο οικονομικός φορέας συμφωνίες με άλλους οικονομικούς φορείς μ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κοπό τη στρέβλωση του ανταγωνισμού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ύγκρουση συμφερόντων λόγω της συμμετοχής του στη διαδικασία σύναψης σύμβα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νωρίζει ο οικονομικός φορέας την ύπαρξη τυχόν σύγκρουσης συμφερόντων λόγω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υμμετοχής του στη διαδικασία σύναψης σύμβασης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οχή συμβουλών ή εμπλοκή στην προετοιμασία της διαδικασίας σύναψης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ύμβαση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παράσχει ο οικονομικός φορέας ή επιχείρηση συνδεδεμένη με αυτόν συμβουλέ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την αναθέτουσα αρχή ή στον αναθέτοντα φορέα ή έχει με άλλο τρόπο εμπλακεί σ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οετοιμασία της διαδικασίας σύναψης της σύμβασης;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19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19" w:name="br20"/>
      <w:bookmarkEnd w:id="19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ρόωρη καταγγελία, αποζημιώσεις ή άλλες παρόμοιες κυρώσει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υποστεί ο οικονομικός φορέας πρόωρη καταγγελία προηγούμενης δημόσια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ύμβασης, προηγούμενης σύμβασης με αναθέτοντα φορέα ή προηγούμενης σύμβασ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χώρησης, ή επιβολή αποζημιώσεων ή άλλων παρόμοιων κυρώσεων σε σχέση με τη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ν λόγω προηγούμενη σύμβαση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αναφέρετε λεπτομερείς πληροφορίε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ε περίπτωση καταδικης, ο οικονομικός φορέας έχει λάβει μέτρ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 αποδεικνύουν την αξιοπιστία του παρά την ύπαρξη σχετικού λόγ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λεισμού (“αυτοκάθαρση”)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εριγράψτε τα μέτρα που λήφθηκα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Ψευδείς δηλώσεις, απόκρυψη πληροφοριών, ανικανότητα υποβολής δικαιολογητικών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όκτηση εμπιστευτικών πληροφοριών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0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20" w:name="br21"/>
      <w:bookmarkEnd w:id="20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επιβεβαιώνει ότι: α) έχει κριθεί ένοχος σοβαρών ψευδώ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ηλώσεων κατά την παροχή των πληροφοριών που απαιτούνται για την εξακρίβωση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υσίας των λόγων αποκλεισμού ή την πλήρωση των κριτηρίων επιλογής, β) έχε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ρύψει τις πληροφορίες αυτές, γ) δεν ήταν σε θέση να υποβάλει, χωρί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θυστέρηση, τα δικαιολογητικά που απαιτούνται από την αναθέτουσα αρχή ή το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θέτοντα φορέα, και δ) έχει επιχειρήσει να επηρεάσει με αθέμιτο τρόπο τ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ασία λήψης αποφάσεων της αναθέτουσας αρχής ή του αναθέτοντα φορέα,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τήσει εμπιστευτικές πληροφορίες που ενδέχεται να του αποφέρουν αθέμι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λεονέκτημα στη διαδικασία σύναψης σύμβασης ή να παράσχει εξ αμελεία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πλανητικές πληροφορίες που ενδέχεται να επηρεάσουν ουσιωδώς τις αποφάσει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ου αφορούν τον αποκλεισμό, την επιλογή ή την ανάθεση;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1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21" w:name="br22"/>
      <w:bookmarkEnd w:id="21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320" w:before="0" w:after="0"/>
        <w:jc w:val="left"/>
        <w:rPr>
          <w:rFonts w:ascii="Times New Roman" w:hAnsi="Times New Roman" w:cs="Times New Roman"/>
          <w:color w:val="000000"/>
          <w:sz w:val="25"/>
          <w:lang w:val="el-GR"/>
        </w:rPr>
      </w:pP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Μέρος</w:t>
      </w:r>
      <w:r>
        <w:rPr>
          <w:rFonts w:cs="Times New Roman" w:ascii="Times New Roman" w:hAnsi="Times New Roman"/>
          <w:color w:val="000000"/>
          <w:spacing w:val="-1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</w:rPr>
        <w:t>IV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:</w:t>
      </w:r>
      <w:r>
        <w:rPr>
          <w:rFonts w:cs="Times New Roman" w:ascii="Times New Roman" w:hAnsi="Times New Roman"/>
          <w:color w:val="000000"/>
          <w:sz w:val="25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Κριτήρια επιλογής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2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83590</wp:posOffset>
            </wp:positionH>
            <wp:positionV relativeFrom="page">
              <wp:posOffset>431165</wp:posOffset>
            </wp:positionV>
            <wp:extent cx="5993130" cy="212090"/>
            <wp:effectExtent l="0" t="0" r="0" b="0"/>
            <wp:wrapNone/>
            <wp:docPr id="8" name="_x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22" w:name="br23"/>
      <w:bookmarkEnd w:id="22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: Καταλληλότητα</w:t>
      </w:r>
    </w:p>
    <w:p>
      <w:pPr>
        <w:pStyle w:val="Normal"/>
        <w:widowControl w:val="false"/>
        <w:autoSpaceDE w:val="false"/>
        <w:spacing w:lineRule="exact" w:line="273" w:before="96" w:after="0"/>
        <w:ind w:left="810" w:hanging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πρέπει να παράσχει πληροφορίες μόνον όταν τα σχετικά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ριτήρια επιλογής έχουν προσδιοριστεί από την αναθέτουσα αρχή ή το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θέτοντα φορέα στη σχετική προκήρυξη/γνωστοποίηση ή στα έγγραφα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ασίας σύναψης σύμβασης που αναφέρονται στην προκήρυξ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/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νωστοποίηση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γγραφή στο σχετικό εμπορικό μητρώο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είναι εγγεγραμμένος στα σχετικά εμπορικά μητρώα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ηρούνται στο κράτος μέλος εγκατάστασής του, όπως περιγράφεται σ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παράρτημα </w:t>
      </w:r>
      <w:r>
        <w:rPr>
          <w:rFonts w:cs="Times New Roman" w:ascii="Times New Roman" w:hAnsi="Times New Roman"/>
          <w:color w:val="000000"/>
          <w:sz w:val="21"/>
        </w:rPr>
        <w:t>XI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της οδηγίας 2014/24/ΕΕ· οι οικονομικοί φορείς από ορισμέ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ράτη μέλη μπορεί να οφείλουν να συμμορφώνονται με άλλες απαιτήσεις π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αθορίζονται στο παράρτημα αυτό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άντηση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: Τεχνική και επαγγελματική ικανότητα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πρέπει να παράσχει πληροφορίες μόνον όταν τα σχετικά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ριτήρια επιλογής έχουν προσδιοριστεί από την αναθέτουσα αρχή ή τον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ναθέτοντα φορέα στη σχετική προκήρυξη/γνωστοποίηση ή στα έγγραφα τη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ασίας σύναψης σύμβασης που αναφέρονται στην προκήρυξ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/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γνωστοποίηση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Μηχανήματα, εγκαταστάσεις και τεχνικός εξοπλισμό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οικονομικός φορέας θα έχει στη διάθεσή του τα ακόλουθα μηχανήματα,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γκαταστάσεις και τεχνικό εξοπλισμό για την εκτέλεση της σύμβασης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Παρακαλώ περιγράψτ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άν η σχετική τεκμηρίωση διατίθεται ηλεκτρονικά, αναφέρετε: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Ναι / Όχι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αδικτυακή Διεύθυνσ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ακριβή στοιχεία αναφοράς των εγγράφων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ρχή ή Φορέας έκδοσης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-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23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  <w:r>
        <w:br w:type="page"/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r>
        <w:rPr>
          <w:rFonts w:cs="Times New Roman" w:ascii="Times New Roman" w:hAnsi="Times New Roman"/>
          <w:color w:val="FF0000"/>
          <w:sz w:val="2"/>
          <w:lang w:val="el-GR"/>
        </w:rPr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l-GR"/>
        </w:rPr>
      </w:pPr>
      <w:bookmarkStart w:id="23" w:name="br24"/>
      <w:bookmarkEnd w:id="23"/>
      <w:r>
        <w:rPr>
          <w:rFonts w:cs="Times New Roman" w:ascii="Times New Roman" w:hAnsi="Times New Roman"/>
          <w:color w:val="FF0000"/>
          <w:sz w:val="2"/>
          <w:lang w:val="el-GR"/>
        </w:rPr>
        <w:t xml:space="preserve"> </w:t>
      </w:r>
    </w:p>
    <w:p>
      <w:pPr>
        <w:pStyle w:val="Normal"/>
        <w:widowControl w:val="false"/>
        <w:autoSpaceDE w:val="false"/>
        <w:spacing w:lineRule="exact" w:line="320" w:before="0" w:after="0"/>
        <w:jc w:val="left"/>
        <w:rPr>
          <w:rFonts w:ascii="Times New Roman" w:hAnsi="Times New Roman" w:cs="Times New Roman"/>
          <w:color w:val="000000"/>
          <w:sz w:val="25"/>
          <w:lang w:val="el-GR"/>
        </w:rPr>
      </w:pPr>
      <w:r>
        <w:rPr>
          <w:rFonts w:cs="Times New Roman" w:ascii="Times New Roman" w:hAnsi="Times New Roman"/>
          <w:color w:val="000000"/>
          <w:spacing w:val="-2"/>
          <w:sz w:val="25"/>
          <w:lang w:val="el-GR"/>
        </w:rPr>
        <w:t>Λήξη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Μέρος 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cs="Times New Roman" w:ascii="Times New Roman" w:hAnsi="Times New Roman"/>
          <w:color w:val="000000"/>
          <w:sz w:val="21"/>
          <w:lang w:val="el-GR"/>
        </w:rPr>
        <w:t>Ι: Τελικές δηλώσει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κάτωθι υπογεγραμμένος, δηλώνω επισήμως ότι τα στοιχεία που έχω αναφέρε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σύμφωνα με τα μέρη </w:t>
      </w:r>
      <w:r>
        <w:rPr>
          <w:rFonts w:cs="Times New Roman" w:ascii="Times New Roman" w:hAnsi="Times New Roman"/>
          <w:color w:val="000000"/>
          <w:sz w:val="21"/>
        </w:rPr>
        <w:t>II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έως </w:t>
      </w:r>
      <w:r>
        <w:rPr>
          <w:rFonts w:cs="Times New Roman" w:ascii="Times New Roman" w:hAnsi="Times New Roman"/>
          <w:color w:val="000000"/>
          <w:sz w:val="21"/>
        </w:rPr>
        <w:t>V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ανωτέρω είναι ακριβή και ορθά και ότι έχω πλήρη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επίγνωση των συνεπειών σε περίπτωση σοβαρών ψευδών δηλώσεων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κάτωθι υπογεγραμμένος, δηλώνω επισήμως ότι είμαι σε θέση, κατόπιν αιτήματος και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χωρίς καθυστέρηση, να προσκομίσω τα πιστοποιητικά και τις λοιπές μορφέ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δεικτικών εγγράφων που αναφέρονται, εκτός εάν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) Η αναθέτουσα αρχή ή ο αναθέτων φορέας έχει τη δυνατότητα να λάβει τα σχετικά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δικαιολογητικά απευθείας με πρόσβαση σε εθνική βάση δεδομένων σε οποιοδήποτε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κράτος μέλος αυτή διατίθεται δωρεάν [υπό την προϋπόθεση ότι ο οικονομικός φορέας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χει παράσχει τις απαραίτητες πληροφορίες (διαδικτυακή διεύθυνση, αρχή ή φορέ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έκδοσης, επακριβή στοιχεία αναφοράς των εγγράφων) που παρέχουν τη δυνατότητ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στην αναθέτουσα αρχή ή στον αναθέτοντα φορέα να το πράξει] ή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β) Από τις 18 Οκτωβρίου 2018 το αργότερο (ανάλογα με την εθνική εφαρμογή του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άρθρου 59 παράγραφος 5 δεύτερο εδάφιο της οδηγίας 2014/24/ΕΕ), η αναθέτουσα αρχ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ή ο αναθέτων φορέας έχουν ήδη στην κατοχή τους τα σχετικά έγγραφα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Ο κάτωθι υπογεγραμμένος δίδω επισήμως τη συγκατάθεσή μου στην αναθέτουσα αρχή ή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ον αναθέτοντα φορέα, όπως καθορίζεται στο Μέρος Ι, ενότητα Α, προκειμένου ν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αποκτήσει πρόσβαση σε δικαιολογητικά των πληροφοριών που έχουν υποβληθεί στο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 xml:space="preserve">Μέρος ΙΙΙ και το Μέρος </w:t>
      </w:r>
      <w:r>
        <w:rPr>
          <w:rFonts w:cs="Times New Roman" w:ascii="Times New Roman" w:hAnsi="Times New Roman"/>
          <w:color w:val="000000"/>
          <w:sz w:val="21"/>
        </w:rPr>
        <w:t>IV</w:t>
      </w:r>
      <w:r>
        <w:rPr>
          <w:rFonts w:cs="Times New Roman" w:ascii="Times New Roman" w:hAnsi="Times New Roman"/>
          <w:color w:val="000000"/>
          <w:sz w:val="21"/>
          <w:lang w:val="el-GR"/>
        </w:rPr>
        <w:t xml:space="preserve"> του παρόντος Ευρωπαϊκού Ενιαίου Εγγράφου Σύμβασης για</w:t>
      </w:r>
    </w:p>
    <w:p>
      <w:pPr>
        <w:pStyle w:val="Normal"/>
        <w:widowControl w:val="false"/>
        <w:autoSpaceDE w:val="false"/>
        <w:spacing w:lineRule="exact" w:line="273" w:before="21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ους σκοπούς της διαδικασίας σύναψης σύμβασης, όπως καθορίζεται στο Μέρος Ι.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, τόπος και, όπου ζητείται ή απαιτείται, υπογραφή(-ές):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Ημερομηνία</w:t>
      </w:r>
    </w:p>
    <w:p>
      <w:pPr>
        <w:pStyle w:val="Normal"/>
        <w:widowControl w:val="false"/>
        <w:autoSpaceDE w:val="false"/>
        <w:spacing w:lineRule="exact" w:line="273" w:before="96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Τόπος</w:t>
      </w:r>
    </w:p>
    <w:p>
      <w:pPr>
        <w:pStyle w:val="Normal"/>
        <w:widowControl w:val="false"/>
        <w:autoSpaceDE w:val="false"/>
        <w:spacing w:lineRule="exact" w:line="273" w:before="0" w:after="0"/>
        <w:jc w:val="left"/>
        <w:rPr>
          <w:rFonts w:ascii="Times New Roman" w:hAnsi="Times New Roman" w:cs="Times New Roman"/>
          <w:color w:val="000000"/>
          <w:sz w:val="21"/>
          <w:lang w:val="el-GR"/>
        </w:rPr>
      </w:pPr>
      <w:r>
        <w:rPr>
          <w:rFonts w:cs="Times New Roman" w:ascii="Times New Roman" w:hAnsi="Times New Roman"/>
          <w:color w:val="000000"/>
          <w:sz w:val="21"/>
          <w:lang w:val="el-GR"/>
        </w:rPr>
        <w:t>Υπογραφή</w:t>
      </w:r>
    </w:p>
    <w:p>
      <w:pPr>
        <w:pStyle w:val="Normal"/>
        <w:widowControl w:val="false"/>
        <w:autoSpaceDE w:val="false"/>
        <w:spacing w:lineRule="exact" w:line="254" w:before="0" w:after="0"/>
        <w:jc w:val="left"/>
        <w:rPr>
          <w:rFonts w:ascii="Times New Roman" w:hAnsi="Times New Roman" w:cs="Times New Roman"/>
          <w:color w:val="000000"/>
          <w:sz w:val="19"/>
          <w:lang w:val="el-GR"/>
        </w:rPr>
      </w:pP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Ευρωπαϊκό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19"/>
          <w:lang w:val="el-GR"/>
        </w:rPr>
        <w:t xml:space="preserve">Ενιαίο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γγραφ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Σύμβα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ΕΕΕΣ)</w:t>
      </w:r>
      <w:r>
        <w:rPr>
          <w:rFonts w:cs="Times New Roman" w:ascii="Times New Roman" w:hAnsi="Times New Roman"/>
          <w:color w:val="000000"/>
          <w:sz w:val="19"/>
          <w:lang w:val="el-GR"/>
        </w:rPr>
        <w:t xml:space="preserve"> /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 xml:space="preserve"> Τυποποιημέν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Έντυπο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Υπεύθυν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Δήλωσης</w:t>
      </w:r>
      <w:r>
        <w:rPr>
          <w:rFonts w:cs="Times New Roman" w:ascii="Times New Roman" w:hAnsi="Times New Roman"/>
          <w:color w:val="000000"/>
          <w:spacing w:val="1"/>
          <w:sz w:val="19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19"/>
          <w:lang w:val="el-GR"/>
        </w:rPr>
        <w:t>(ΤΕΥΔ)</w:t>
      </w:r>
    </w:p>
    <w:p>
      <w:pPr>
        <w:pStyle w:val="Normal"/>
        <w:widowControl w:val="false"/>
        <w:autoSpaceDE w:val="false"/>
        <w:spacing w:lineRule="exact" w:line="266" w:before="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4</w:t>
      </w:r>
    </w:p>
    <w:p>
      <w:pPr>
        <w:pStyle w:val="Normal"/>
        <w:spacing w:lineRule="atLeast" w:line="0" w:before="0" w:after="0"/>
        <w:jc w:val="left"/>
        <w:rPr>
          <w:rFonts w:ascii="Times New Roman" w:hAnsi="Times New Roman" w:cs="Times New Roman"/>
          <w:color w:val="FF0000"/>
          <w:sz w:val="2"/>
          <w:lang w:val="en-US" w:eastAsia="en-US"/>
        </w:rPr>
      </w:pPr>
      <w:r>
        <w:rPr>
          <w:rFonts w:cs="Times New Roman" w:ascii="Times New Roman" w:hAnsi="Times New Roman"/>
          <w:color w:val="FF0000"/>
          <w:sz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83590</wp:posOffset>
            </wp:positionH>
            <wp:positionV relativeFrom="page">
              <wp:posOffset>483235</wp:posOffset>
            </wp:positionV>
            <wp:extent cx="5993130" cy="212090"/>
            <wp:effectExtent l="0" t="0" r="0" b="0"/>
            <wp:wrapNone/>
            <wp:docPr id="9" name="_x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3" r="-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20"/>
      <w:pgMar w:left="0" w:right="0" w:gutter="0" w:header="0" w:top="0" w:footer="0" w:bottom="0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Χωρίς λίστα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4:36:00Z</dcterms:created>
  <dc:creator>doc2pdf</dc:creator>
  <dc:description/>
  <cp:keywords/>
  <dc:language>en-US</dc:language>
  <cp:lastModifiedBy>USER</cp:lastModifiedBy>
  <dcterms:modified xsi:type="dcterms:W3CDTF">2021-07-07T11:22:00Z</dcterms:modified>
  <cp:revision>11</cp:revision>
  <dc:subject/>
  <dc:title/>
</cp:coreProperties>
</file>